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Science, Grade 10 Applied (SNC 2P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64"/>
        <w:gridCol w:w="1592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Strand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Overall Expectati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 xml:space="preserve">A. </w:t>
            </w:r>
            <w:r>
              <w:rPr>
                <w:sz w:val="23"/>
                <w:szCs w:val="23"/>
              </w:rPr>
              <w:t>Scientific Investigation Skills and Career Explora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>B. Biology: Tissues, Organs and System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1. analyse some current technologies or substances that have an impact on human tissues, organs, or systems, and evaluate their effects on human health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2. investigate cell division, cell specialization, and the organization of systems in animals, including humans, using various laboratory technique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3. demonstrate an understanding of the hierarchical organization of cells, from tissues, to organs, to systems in animals, including human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. Chemistry: Chemical</w:t>
            </w:r>
          </w:p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>Reactions and Their Practical Application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1. analyse how chemical reactions are employed in common products and processes, and assess the safety and environmental hazards associated with them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2. investigate, through inquiry, the characteristics of simple chemical reaction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3. demonstrate an understanding of simple chemical reactions and the language and ways to represent them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>D. Earth and Space Science: Earth’s Dynamic Climat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1. analyse effects of human activity on climate change, and effects of climate change on living things and natural syst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2. investigate various natural and human factors that have an impact on climate change and global warming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3. demonstrate an understanding of various natural and human factors that contribute to climate change and global warming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>E. Physics: Light and Applications of Optic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1. analyse how properties of light and colour are applied in technology and the impact of these technologies on society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2. investigate, through inquiry, properties of light, and predict its behaviour in mirrors and as it passes through different media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3. demonstrate an understanding of characteristics and properties of light, particularly with respect to reflection and refraction and the addition and subtraction of colour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Science, Grade 10 Applied (SNC2P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3:11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3:13:00Z</dcterms:modified>
  <cp:revision>3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